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9" w:type="dxa"/>
        <w:jc w:val="left"/>
        <w:tblInd w:w="-75" w:type="dxa"/>
        <w:tblLayout w:type="fixed"/>
        <w:tblCellMar>
          <w:top w:w="30" w:type="dxa"/>
          <w:left w:w="30" w:type="dxa"/>
          <w:bottom w:w="30" w:type="dxa"/>
          <w:right w:w="30" w:type="dxa"/>
        </w:tblCellMar>
      </w:tblPr>
      <w:tblGrid>
        <w:gridCol w:w="2954"/>
        <w:gridCol w:w="6154"/>
      </w:tblGrid>
      <w:tr>
        <w:trPr>
          <w:trHeight w:val="261"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b/>
                <w:bCs/>
                <w:color w:val="000000"/>
                <w:sz w:val="24"/>
                <w:lang w:eastAsia="es-MX"/>
              </w:rPr>
              <w:t>Character:</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b/>
                <w:bCs/>
                <w:color w:val="000000"/>
                <w:sz w:val="24"/>
                <w:lang w:eastAsia="es-MX"/>
              </w:rPr>
              <w:t>By:</w:t>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Bell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Beast</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Gaston</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Lumier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Cogsworth</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87"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Mrs. Potts</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Chip</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Mauric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Philipp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Bookseller</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LeFou</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Wardrob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Narrator (2)</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Featherduster</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87"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Wolfs (4)</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Bimbett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Monsieur D'Arque (Doctor)</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pPr>
            <w:r>
              <w:rPr>
                <w:rFonts w:ascii="Times New Roman" w:hAnsi="Times New Roman"/>
                <w:color w:val="000000"/>
                <w:sz w:val="20"/>
                <w:lang w:eastAsia="es-MX"/>
              </w:rPr>
              <w:t>Ladies (3)</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305"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Man in Black (2)</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Prince</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305"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Witch</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272"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 xml:space="preserve">Strong man (2) </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r>
        <w:trPr>
          <w:trHeight w:val="305" w:hRule="atLeast"/>
        </w:trPr>
        <w:tc>
          <w:tcPr>
            <w:tcW w:w="29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pPr>
            <w:r>
              <w:rPr>
                <w:rFonts w:ascii="Times New Roman" w:hAnsi="Times New Roman"/>
                <w:color w:val="000000"/>
                <w:sz w:val="20"/>
                <w:lang w:eastAsia="es-MX"/>
              </w:rPr>
              <w:t>Town Sellers (4)</w:t>
            </w:r>
          </w:p>
        </w:tc>
        <w:tc>
          <w:tcPr>
            <w:tcW w:w="6154" w:type="dxa"/>
            <w:tcBorders>
              <w:top w:val="outset" w:sz="6" w:space="0" w:color="000000"/>
              <w:left w:val="outset" w:sz="6" w:space="0" w:color="000000"/>
              <w:bottom w:val="outset" w:sz="6" w:space="0" w:color="000000"/>
              <w:right w:val="outset" w:sz="6" w:space="0" w:color="000000"/>
            </w:tcBorders>
            <w:vAlign w:val="center"/>
          </w:tcPr>
          <w:p>
            <w:pPr>
              <w:pStyle w:val="Normal"/>
              <w:tabs>
                <w:tab w:val="clear" w:pos="708"/>
              </w:tabs>
              <w:bidi w:val="0"/>
              <w:spacing w:before="0" w:after="0"/>
              <w:ind w:left="0" w:right="0" w:hanging="0"/>
              <w:rPr>
                <w:rFonts w:ascii="Times New Roman" w:hAnsi="Times New Roman"/>
                <w:color w:val="000000"/>
                <w:sz w:val="20"/>
                <w:lang w:eastAsia="es-MX"/>
              </w:rPr>
            </w:pPr>
            <w:r>
              <w:rPr>
                <w:rFonts w:ascii="Times New Roman" w:hAnsi="Times New Roman"/>
                <w:color w:val="000000"/>
                <w:sz w:val="20"/>
                <w:lang w:eastAsia="es-MX"/>
              </w:rPr>
            </w:r>
          </w:p>
        </w:tc>
      </w:tr>
    </w:tbl>
    <w:p>
      <w:pPr>
        <w:pStyle w:val="Normal"/>
        <w:bidi w:val="0"/>
        <w:spacing w:beforeAutospacing="1" w:afterAutospacing="1"/>
        <w:ind w:left="0" w:right="0" w:hanging="0"/>
        <w:rPr>
          <w:lang w:val="en-US"/>
        </w:rPr>
      </w:pPr>
      <w:r>
        <w:rPr>
          <w:rFonts w:ascii="Times New Roman" w:hAnsi="Times New Roman"/>
          <w:color w:val="000000"/>
          <w:sz w:val="24"/>
          <w:lang w:val="en-US" w:eastAsia="es-MX" w:bidi="en-US"/>
        </w:rPr>
        <w:t xml:space="preserve"> </w:t>
      </w:r>
      <w:r>
        <w:rPr>
          <w:rFonts w:ascii="American Typewriter Light" w:hAnsi="American Typewriter Light"/>
          <w:color w:val="000000"/>
          <w:sz w:val="24"/>
          <w:lang w:val="en-US" w:eastAsia="es-MX" w:bidi="en-US"/>
        </w:rPr>
        <w:t xml:space="preserve">Music- Track 1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NARRATOR 1: Once upon a time, in a faraway land, a young prince lived in a shining castle. Although he had everything his heart desired, the prince was spoiled, selfish, and unkind.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ut then, one winter's night, an old beggar woman came to the castle and offered him a single rose in return for shelter from the bitter cold.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Repulsed by her haggard appearance, the prince sneered at the gift and turned the old woman away, but she warned him not to be deceived by appearances, for beauty is found within.  And when he dismissed her again, the old woman's ugliness melted away to reveal a beautiful enchantress. The prince tried to apologize, but it was too late, for she had seen that there was no love in his heart, and as punishment, she transformed him into a hideous beast, and placed a powerful spell on the castle, and all who lived there.  </w:t>
      </w:r>
    </w:p>
    <w:p>
      <w:pPr>
        <w:pStyle w:val="Normal"/>
        <w:bidi w:val="0"/>
        <w:spacing w:beforeAutospacing="1" w:afterAutospacing="1"/>
        <w:ind w:left="0" w:right="0" w:hanging="0"/>
        <w:rPr>
          <w:rFonts w:ascii="Times New Roman" w:hAnsi="Times New Roman"/>
          <w:bCs/>
          <w:color w:val="000000"/>
          <w:sz w:val="24"/>
          <w:lang w:val="en-US" w:eastAsia="es-MX" w:bidi="en-US"/>
        </w:rPr>
      </w:pPr>
      <w:r>
        <w:rPr>
          <w:rFonts w:ascii="Times New Roman" w:hAnsi="Times New Roman"/>
          <w:bCs/>
          <w:color w:val="000000"/>
          <w:sz w:val="24"/>
          <w:lang w:val="en-US" w:eastAsia="es-MX" w:bidi="en-US"/>
        </w:rPr>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NARRATOR 2: Ashamed of his monstrous form, the beast concealed himself inside his castle, with a magic mirror as his only window to the outside world. The rose she had offered was truly an enchanted rose, which would bloom until his twenty-first year. If he could learn to love another, and earn her love in return by the time the last petal fell, then the spell would be broken. If not, he would be doomed to remain a beast for all time.  As the years passed, he fell into despair, and lost all hope, for who could ever learn to love a beas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1 off</w:t>
      </w:r>
    </w:p>
    <w:p>
      <w:pPr>
        <w:pStyle w:val="Normal"/>
        <w:bidi w:val="0"/>
        <w:spacing w:beforeAutospacing="1" w:afterAutospacing="1"/>
        <w:ind w:left="0" w:right="0" w:hanging="0"/>
        <w:jc w:val="center"/>
        <w:rPr>
          <w:lang w:val="en-US"/>
        </w:rPr>
      </w:pPr>
      <w:r>
        <w:rPr>
          <w:rFonts w:ascii="American Typewriter Light" w:hAnsi="American Typewriter Light"/>
          <w:color w:val="000000"/>
          <w:sz w:val="24"/>
          <w:lang w:val="en-US" w:eastAsia="es-MX" w:bidi="en-US"/>
        </w:rPr>
        <w:t>…</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 xml:space="preserve">Music- Track 2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2  off</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Bonjou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OWNSFOLK 1: Bonjou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OWNSFOLK 2: Bonjou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OWNSFOLK 3: Good Morning Bel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OWNSFOLK 4: Where are you going!</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BELLE:</w:t>
      </w:r>
      <w:r>
        <w:rPr>
          <w:rFonts w:ascii="Times New Roman" w:hAnsi="Times New Roman"/>
          <w:bCs/>
          <w:color w:val="000000"/>
          <w:sz w:val="24"/>
          <w:lang w:val="en-US" w:eastAsia="es-MX" w:bidi="en-US"/>
        </w:rPr>
        <w:t xml:space="preserve"> The bookshop! I just finished the most wonderful story</w:t>
      </w:r>
      <w:r>
        <w:rPr>
          <w:rFonts w:cs="Arial" w:ascii="Arial" w:hAnsi="Arial"/>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BELLE enters the bookshop)</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OOKSELLER: Ah, Bel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Good morning. I've come to return the book I borrowe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OOKSELLER: </w:t>
        <w:br/>
        <w:t xml:space="preserve">(Putting the book back on the shelf) </w:t>
        <w:br/>
        <w:t>Finished alread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Yes, it was wonderful!</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OOKSELLER: (handing her the book) </w:t>
        <w:br/>
        <w:t>Well, if you like it, it's your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Well thank you. Thank you very much! </w:t>
        <w:br/>
        <w:t>(leaves bookshop and the stag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LEFOU: Gaston! You're the greatest hunter in the whole worl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I know!</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EFOU: Huh. No beast alive stands a chance against you...and no girl for that matt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It's true, I like that girl (pointing to BEL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EFOU: The inventor's daught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She's the one! The lucky girl I'm going to marr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BELLE walks by and away)</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Hello, Bel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Bonjour Gaston. (GASTON grabs the book from BELL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GASTON: How can you read this? There are no pictures! (tossing book into the mud)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ell, some people use their imaginations.</w:t>
      </w:r>
      <w:r>
        <w:rPr>
          <w:rFonts w:ascii="Times New Roman" w:hAnsi="Times New Roman"/>
          <w:color w:val="000000"/>
          <w:sz w:val="24"/>
          <w:lang w:val="en-US" w:eastAsia="es-MX" w:bidi="en-US"/>
        </w:rPr>
        <w:t xml:space="preserve"> </w:t>
      </w:r>
      <w:r>
        <w:rPr>
          <w:rFonts w:ascii="Times New Roman" w:hAnsi="Times New Roman"/>
          <w:bCs/>
          <w:color w:val="000000"/>
          <w:sz w:val="24"/>
          <w:lang w:val="en-US" w:eastAsia="es-MX" w:bidi="en-US"/>
        </w:rPr>
        <w:t xml:space="preserve">(BELLE </w:t>
      </w:r>
      <w:r>
        <w:rPr>
          <w:rFonts w:ascii="Arial" w:hAnsi="Arial"/>
          <w:bCs/>
          <w:color w:val="000000"/>
          <w:sz w:val="24"/>
          <w:lang w:val="en-US" w:eastAsia="es-MX" w:bidi="en-US"/>
        </w:rPr>
        <w:br/>
      </w:r>
      <w:r>
        <w:rPr>
          <w:rFonts w:ascii="Times New Roman" w:hAnsi="Times New Roman"/>
          <w:bCs/>
          <w:color w:val="000000"/>
          <w:sz w:val="24"/>
          <w:lang w:val="en-US" w:eastAsia="es-MX" w:bidi="en-US"/>
        </w:rPr>
        <w:t>picks up the book and cleans off the mud)</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Putting his hand around her shoulders)  What about going out with m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Maybe some other time.</w:t>
      </w:r>
      <w:r>
        <w:rPr>
          <w:rFonts w:ascii="Times New Roman" w:hAnsi="Times New Roman"/>
          <w:color w:val="000000"/>
          <w:sz w:val="24"/>
          <w:lang w:val="en-US" w:eastAsia="es-MX" w:bidi="en-US"/>
        </w:rPr>
        <w:t xml:space="preserve"> </w:t>
      </w:r>
      <w:r>
        <w:rPr>
          <w:rFonts w:ascii="Times New Roman" w:hAnsi="Times New Roman"/>
          <w:bCs/>
          <w:color w:val="000000"/>
          <w:sz w:val="24"/>
          <w:lang w:val="en-US" w:eastAsia="es-MX" w:bidi="en-US"/>
        </w:rPr>
        <w:t>I have to get home and help my fath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EFOU: Ha ha ha, that crazy old loon, (GASTON and LEFOU laugh heartil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Don't you talk about my father that wa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Yeah, don't talk about her father that way! (He conks LEFOU on the hea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My father's not crazy! He's a geniu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he BIMBETTES, who are looking on, sigh)</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IMBETTE 1: What a foolish girl!</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IMBETTE 2: He’s so handsom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IMBETTE 3: I really love him!</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3</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 xml:space="preserve">(Explosion in background.  GASTON and LEFOU continue </w:t>
        <w:br/>
        <w:t>laughing).</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3 off</w:t>
      </w:r>
    </w:p>
    <w:p>
      <w:pPr>
        <w:pStyle w:val="Normal"/>
        <w:bidi w:val="0"/>
        <w:spacing w:beforeAutospacing="1" w:afterAutospacing="1"/>
        <w:ind w:left="0" w:right="0" w:hanging="0"/>
        <w:rPr/>
      </w:pPr>
      <w:r>
        <w:rPr>
          <w:rFonts w:ascii="Times New Roman" w:hAnsi="Times New Roman"/>
          <w:bCs/>
          <w:color w:val="000000"/>
          <w:sz w:val="24"/>
          <w:lang w:val="en-US" w:eastAsia="es-MX" w:bidi="en-US"/>
        </w:rPr>
        <w:t>(BELLE rushes home and descends into the basemen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apa?</w:t>
      </w:r>
      <w:r>
        <w:rPr>
          <w:rFonts w:ascii="Times New Roman" w:hAnsi="Times New Roman"/>
          <w:color w:val="000000"/>
          <w:sz w:val="24"/>
          <w:lang w:val="en-US" w:eastAsia="es-MX" w:bidi="en-US"/>
        </w:rPr>
        <w:t xml:space="preserve">  </w:t>
      </w:r>
      <w:r>
        <w:rPr>
          <w:rFonts w:ascii="Times New Roman" w:hAnsi="Times New Roman"/>
          <w:bCs/>
          <w:color w:val="000000"/>
          <w:sz w:val="24"/>
          <w:lang w:val="en-US" w:eastAsia="es-MX" w:bidi="en-US"/>
        </w:rPr>
        <w:t>Are you all right, Papa?</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MAURICE: Yes, I am. I just had little trouble with my invention. I think I’m not good at this anymore. (MAURICE Appears from under machine with bizarre goggle contraption on his head distorting his eyes)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You will become a world famous inventor. Try again! </w:t>
      </w:r>
    </w:p>
    <w:p>
      <w:pPr>
        <w:pStyle w:val="Normal"/>
        <w:bidi w:val="0"/>
        <w:spacing w:beforeAutospacing="1" w:afterAutospacing="1"/>
        <w:ind w:left="0" w:right="0" w:hanging="0"/>
        <w:rPr/>
      </w:pPr>
      <w:r>
        <w:rPr>
          <w:rFonts w:ascii="Times New Roman" w:hAnsi="Times New Roman"/>
          <w:bCs/>
          <w:color w:val="000000"/>
          <w:sz w:val="24"/>
          <w:lang w:val="en-US" w:eastAsia="es-MX" w:bidi="en-US"/>
        </w:rPr>
        <w:t>(MAURICE turns on the machine)</w:t>
      </w:r>
    </w:p>
    <w:p>
      <w:pPr>
        <w:pStyle w:val="Normal"/>
        <w:bidi w:val="0"/>
        <w:spacing w:beforeAutospacing="1" w:afterAutospacing="1"/>
        <w:ind w:left="0" w:right="0" w:hanging="0"/>
        <w:rPr/>
      </w:pPr>
      <w:r>
        <w:rPr>
          <w:rFonts w:ascii="Times New Roman" w:hAnsi="Times New Roman"/>
          <w:bCs/>
          <w:color w:val="000000"/>
          <w:sz w:val="24"/>
          <w:lang w:val="en-US" w:eastAsia="es-MX" w:bidi="en-US"/>
        </w:rPr>
        <w:t>MAURICE:  It works! It works! (MAURICE jumps of happiness and hugs BELLE, they jump together around the hous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You did it! You really did i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Belle, get PHILIPE ready. I'm off to the invention’s fair!</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BELLE hands the horse to MAURIC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Good bye, Papa! Good luck!</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MAURICE: Good bye, Bell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4</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and PHILLIPE continue on their journey until they become los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4 off</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PHILLIPE looks right, at a dark, overgrown path, then left  towards a more inviting route, then begins to go left)</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5</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WOLVES appear on the stage and get close to MAURIC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I think I’m lost. Oh! Wolves! Wolves! Run Philipe! Ruuu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 xml:space="preserve">(WOLVES chase MAURICE and PHILIPE. </w:t>
      </w:r>
      <w:r>
        <w:rPr>
          <w:rFonts w:ascii="Times New Roman" w:hAnsi="Times New Roman"/>
          <w:bCs/>
          <w:color w:val="000000"/>
          <w:sz w:val="24"/>
          <w:lang w:val="en-US" w:eastAsia="es-MX" w:bidi="en-US"/>
        </w:rPr>
        <w:t xml:space="preserve">PHILLIPE finally bucks MAURICE off. PHILLIPE runs away, leaving MAURICE on the edge of the cliff.) </w:t>
      </w:r>
    </w:p>
    <w:p>
      <w:pPr>
        <w:pStyle w:val="Normal"/>
        <w:bidi w:val="0"/>
        <w:spacing w:beforeAutospacing="1" w:afterAutospacing="1"/>
        <w:ind w:left="0" w:right="0" w:hanging="0"/>
        <w:rPr/>
      </w:pPr>
      <w:r>
        <w:rPr>
          <w:rFonts w:ascii="Times New Roman" w:hAnsi="Times New Roman"/>
          <w:bCs/>
          <w:color w:val="000000"/>
          <w:sz w:val="24"/>
          <w:lang w:val="en-US" w:eastAsia="es-MX" w:bidi="en-US"/>
        </w:rPr>
        <w:br/>
        <w:t>(He looks up and sees WOLVES growling at him. MAURICE runs away, being chased by the WOLVES. He stumbles down a hill, and lands at a castle. He grabs the locked gate and tries to shake it ope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5 off</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MAURICE: Help! </w:t>
        <w:br/>
        <w:t>(MAURICE runs in. MAURICE runs to the castle and it creaks open and he enters, cautiousl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6</w:t>
      </w:r>
    </w:p>
    <w:p>
      <w:pPr>
        <w:pStyle w:val="Normal"/>
        <w:bidi w:val="0"/>
        <w:spacing w:beforeAutospacing="1" w:afterAutospacing="1"/>
        <w:ind w:left="0" w:right="0" w:hanging="0"/>
        <w:rPr/>
      </w:pPr>
      <w:r>
        <w:rPr>
          <w:rFonts w:ascii="Times New Roman" w:hAnsi="Times New Roman"/>
          <w:bCs/>
          <w:color w:val="000000"/>
          <w:sz w:val="24"/>
          <w:lang w:val="en-US" w:eastAsia="es-MX" w:bidi="en-US"/>
        </w:rPr>
        <w:t>MAURICE: Hello? Hello?</w:t>
        <w:br/>
        <w:t>(Watching from a table near the entrance are LUMIERE and COGSWORTH)</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Barely whispering) Hello my friend.</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Is someone t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OGSWORTH: Not a word, Lumiere. Not one wor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I've lost my horse and I need a place to stay for the nigh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Of course, monsieur, you are welcome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MAURICE: (looking around in confusion) Who said that? </w:t>
        <w:br/>
        <w:t>(He picks up the candlestick for light, not realizing that the speaker is in his han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Over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Oh!!!!  Incredib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Come, warm yourself by the fire monsieu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DOG: Put your feet on my back. (DOG gets close to MAURIC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Thank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and MAURICE head towards the den, with COGSWORTH running after the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COGSWORTH: No, no, no, do you know what the master would do if he finds you here. I demand that you stop...right...ther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AST is watching the action from an overhead walkway, and rushes off as the trio enters the den.) </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7</w:t>
      </w:r>
      <w:r>
        <w:rPr>
          <w:rFonts w:ascii="Times New Roman" w:hAnsi="Times New Roman"/>
          <w:bCs/>
          <w:color w:val="000000"/>
          <w:sz w:val="24"/>
          <w:lang w:val="en-US" w:eastAsia="es-MX" w:bidi="en-US"/>
        </w:rPr>
        <w:t xml:space="preserve"> (BEAST enters. )</w:t>
      </w:r>
    </w:p>
    <w:p>
      <w:pPr>
        <w:pStyle w:val="Normal"/>
        <w:bidi w:val="0"/>
        <w:spacing w:beforeAutospacing="1" w:afterAutospacing="1"/>
        <w:ind w:left="0" w:right="0" w:hanging="0"/>
        <w:rPr/>
      </w:pPr>
      <w:r>
        <w:rPr>
          <w:rFonts w:ascii="Times New Roman" w:hAnsi="Times New Roman"/>
          <w:bCs/>
          <w:color w:val="000000"/>
          <w:sz w:val="24"/>
          <w:lang w:val="en-US" w:eastAsia="es-MX" w:bidi="en-US"/>
        </w:rPr>
        <w:t>BEAST: (Growling his words) There's a stranger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LUMIERE: Master, (nervously) allow me to explain…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COGSWORTH: (Coming out from under a rug) ...I was against this from the start.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Who are you? What are you doing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Very scared and backing away from the advancing BEAST)  I was lost in the woods and...</w:t>
      </w:r>
    </w:p>
    <w:p>
      <w:pPr>
        <w:pStyle w:val="Normal"/>
        <w:bidi w:val="0"/>
        <w:spacing w:beforeAutospacing="1" w:afterAutospacing="1"/>
        <w:ind w:left="0" w:right="0" w:hanging="0"/>
        <w:rPr/>
      </w:pPr>
      <w:r>
        <w:rPr>
          <w:rFonts w:ascii="Times New Roman" w:hAnsi="Times New Roman"/>
          <w:bCs/>
          <w:color w:val="000000"/>
          <w:sz w:val="24"/>
          <w:lang w:val="en-US" w:eastAsia="es-MX" w:bidi="en-US"/>
        </w:rPr>
        <w:t>BEAST: (Advancing on him)  You are not welcome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I'm sorr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Please, I just needed a place to sta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I'll give you a place to stay!</w:t>
      </w:r>
      <w:r>
        <w:rPr>
          <w:rFonts w:ascii="Times New Roman" w:hAnsi="Times New Roman"/>
          <w:color w:val="000000"/>
          <w:sz w:val="24"/>
          <w:lang w:val="en-US" w:eastAsia="es-MX" w:bidi="en-US"/>
        </w:rPr>
        <w:t xml:space="preserve"> (Very angry)</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picks up MAURICE, carries him out of the room and slams the door)</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is sitting in a chair reading her new book at home.  There is a knock at the door. )</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ack 8</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She puts the book down and walks to the door.  She reaches up and pulls down a viewing device. She peeks through and sees an anachronistically accurate fish-eye view of GASTON.  She moans, and pushes the door ope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Gaston, what a pleasant...surpris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I'm just full of surprises. I’ve come because you will marry m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I'm very sorry, Gaston, but I just don't deserve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tumbles out the door and into the mud. He leaves very angry)</w:t>
      </w:r>
    </w:p>
    <w:p>
      <w:pPr>
        <w:pStyle w:val="Normal"/>
        <w:bidi w:val="0"/>
        <w:spacing w:beforeAutospacing="1" w:afterAutospacing="1"/>
        <w:ind w:left="0" w:right="0" w:hanging="0"/>
        <w:rPr>
          <w:lang w:val="en-US"/>
        </w:rPr>
      </w:pPr>
      <w:r>
        <w:rPr>
          <w:rFonts w:cs="Arial" w:ascii="Arial" w:hAnsi="Arial"/>
          <w:bCs/>
          <w:sz w:val="24"/>
          <w:lang w:val="en-US" w:eastAsia="es-MX" w:bidi="en-US"/>
        </w:rPr>
        <w:t>LEFOU: So, how'd it go?</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GASTON: </w:t>
        <w:br/>
        <w:t xml:space="preserve">I'll have Belle for my wife, make no mistake about that! </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 Track 9</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PHILLIPE runs into the open field. BELLE looks at him, disturbed that MAURICE is not with hi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hillipe! What are you doing here? Where's Papa? Take me with him.</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 xml:space="preserve">(BELLE unhitches the wagon from PHILLIPE and goes to look for her father. )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 Track 10</w:t>
      </w:r>
    </w:p>
    <w:p>
      <w:pPr>
        <w:pStyle w:val="Normal"/>
        <w:bidi w:val="0"/>
        <w:spacing w:beforeAutospacing="1" w:afterAutospacing="1"/>
        <w:ind w:left="0" w:right="0" w:hanging="0"/>
        <w:rPr/>
      </w:pPr>
      <w:r>
        <w:rPr>
          <w:rFonts w:ascii="Times New Roman" w:hAnsi="Times New Roman"/>
          <w:bCs/>
          <w:color w:val="000000"/>
          <w:sz w:val="24"/>
          <w:lang w:val="en-US" w:eastAsia="es-MX" w:bidi="en-US"/>
        </w:rPr>
        <w:t>(BELLE and PHILLIPE reach the castle)</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 Track 11</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hat is this plac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Hello? Is anyone here? Hello? Papa? Papa, are you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CHIP: Momma. There's a girl in the castl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MRS. POTTS: Now, Chip, I won't have you making up such wild stories.</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CHIP: But really, momma, I saw her.</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FEATHERDUSTER enter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FEATHERDUSTER:</w:t>
      </w:r>
      <w:r>
        <w:rPr>
          <w:rFonts w:ascii="Times New Roman" w:hAnsi="Times New Roman"/>
          <w:color w:val="000000"/>
          <w:sz w:val="24"/>
          <w:lang w:val="en-US" w:eastAsia="es-MX" w:bidi="en-US"/>
        </w:rPr>
        <w:t xml:space="preserve"> </w:t>
      </w:r>
      <w:r>
        <w:rPr>
          <w:rFonts w:ascii="Times New Roman" w:hAnsi="Times New Roman"/>
          <w:bCs/>
          <w:color w:val="000000"/>
          <w:sz w:val="24"/>
          <w:lang w:val="en-US" w:eastAsia="es-MX" w:bidi="en-US"/>
        </w:rPr>
        <w:t>A girl! I saw a girl in the cast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CHIP: (poking his head out from the water) </w:t>
        <w:br/>
        <w:t>See, I toooooold ya!</w:t>
        <w:br/>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apa?</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OGSWORTH and LUMIERE turn to look at the new arrival)</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LUMIERE: Did you see that?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OGSWORTH: I know it's a girl.</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LUMIERE: Don't you see? She's the one. The girl we </w:t>
        <w:br/>
        <w:t xml:space="preserve">have been waiting for.  She has come to break the spell! </w:t>
        <w:br/>
        <w:t>(He chases after her.)</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COGSWORTH: Wait a minute, wait a minut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Papa? Papa?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s voice echoes from his cell)</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Bel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ho's done this to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No time to explain. You must go...now!</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What are you doing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Run, Bel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 Track 12</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ho's there? Who are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The master of this castl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Take me! Take me! Instead of my father!</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But you must promise to stay here forever.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Come into the ligh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AST drags his legs, then his whole body into the beam of light. BELLE looks, </w:t>
        <w:br/>
        <w:t>her eyes growing wider until she can stand no more and falls back to MAURIC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Noooooooooooooo!</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You have my wor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quickly) Don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lights go off)</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cs="Arial" w:ascii="Arial" w:hAnsi="Arial"/>
          <w:bCs/>
          <w:sz w:val="24"/>
          <w:lang w:val="en-US" w:eastAsia="es-MX" w:bidi="en-US"/>
        </w:rPr>
        <w:t>LUMIERE: Master?</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BEAST: (angrily) </w:t>
        <w:br/>
        <w:t>What!</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LUMIERE: If the girl is going to live with us, I </w:t>
        <w:br/>
        <w:t xml:space="preserve">was thinking that you might offer her a more comfortable room. </w:t>
        <w:br/>
        <w:t>(BEAST growls angrily at him</w:t>
      </w:r>
      <w:r>
        <w:rPr>
          <w:rFonts w:ascii="Times New Roman" w:hAnsi="Times New Roman"/>
          <w:bCs/>
          <w:i/>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BEAST enters the cell where BELLE is still crying.)</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BELLE: You didn't even let me say good bye. I'll </w:t>
        <w:br/>
        <w:t xml:space="preserve">never see him again. </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feeling bad) I'll show you to your roo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BELLE: (surprised) </w:t>
        <w:br/>
        <w:t xml:space="preserve">My room? </w:t>
        <w:br/>
        <w:t xml:space="preserve">(Indicating the cell) </w:t>
        <w:br/>
        <w:t>But I thought--</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BEAST: You wanna, you wanna stay in the tower?</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BELLE: No.</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BEAST: Then follow m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leads BELLE to her room. As they proceed, BELLE begins to lag behin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Say something to her.</w:t>
      </w:r>
      <w:r>
        <w:rPr>
          <w:rFonts w:ascii="Times New Roman" w:hAnsi="Times New Roman"/>
          <w:color w:val="000000"/>
          <w:sz w:val="24"/>
          <w:lang w:val="en-US" w:eastAsia="es-MX" w:bidi="en-US"/>
        </w:rPr>
        <w:t xml:space="preserve"> (Pushing him with his elbow)</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AST: Hmm? Oh. (To BELLE) I...um...hope you like it here. </w:t>
        <w:br/>
        <w:t>The castle is your home now, so you can go anywhere you wish, except the West Wing.</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looking intrigued) What's in the West Wing?</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stopping angrily) It's forbidde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jc w:val="center"/>
        <w:rPr>
          <w:lang w:val="en-US"/>
        </w:rPr>
      </w:pPr>
      <w:r>
        <w:rPr>
          <w:rFonts w:ascii="Times New Roman" w:hAnsi="Times New Roman"/>
          <w:color w:val="000000"/>
          <w:sz w:val="28"/>
          <w:lang w:val="en-US" w:eastAsia="es-MX" w:bidi="en-US"/>
        </w:rPr>
        <w:t>…</w:t>
      </w:r>
    </w:p>
    <w:p>
      <w:pPr>
        <w:pStyle w:val="Normal"/>
        <w:bidi w:val="0"/>
        <w:spacing w:beforeAutospacing="1" w:afterAutospacing="1"/>
        <w:ind w:left="0" w:right="0" w:hanging="0"/>
        <w:rPr>
          <w:lang w:val="en-US"/>
        </w:rPr>
      </w:pPr>
      <w:r>
        <w:rPr>
          <w:rFonts w:cs="Arial" w:ascii="Arial" w:hAnsi="Arial"/>
          <w:bCs/>
          <w:sz w:val="24"/>
          <w:lang w:val="en-US" w:eastAsia="es-MX" w:bidi="en-US"/>
        </w:rPr>
        <w:t>MAURICE: Help! Someone help m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OLD MAN: Mauric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MAURICE: Please! Please, I need your help! He's got her. </w:t>
      </w:r>
    </w:p>
    <w:p>
      <w:pPr>
        <w:pStyle w:val="Normal"/>
        <w:bidi w:val="0"/>
        <w:spacing w:beforeAutospacing="1" w:afterAutospacing="1"/>
        <w:ind w:left="0" w:right="0" w:hanging="0"/>
        <w:rPr>
          <w:lang w:val="en-US"/>
        </w:rPr>
      </w:pPr>
      <w:r>
        <w:rPr>
          <w:rFonts w:cs="Arial" w:ascii="Arial" w:hAnsi="Arial"/>
          <w:bCs/>
          <w:sz w:val="24"/>
          <w:lang w:val="en-US" w:eastAsia="es-MX" w:bidi="en-US"/>
        </w:rPr>
        <w:t>LEFOU: Who?</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MAURICE: Belle. We must go. N-not a minute to los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GASTON: Who's got Belle ?</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MAURICE: A beast! A horrible, monstrous beast!</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OLD CRONIES begin to laugh and mock hi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The OLD CRONIES pick up MAURICE and help him out by throwing him through the doo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to no one in particular)  Will no one help 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Fade back to the bedroom of the castle where BELLE is still crying. There is a 'clink clink clink' at the door. MRS. POTTS enters with CHIP and their entourag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ho is i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RS. POTTS: (from outside the door)  Mrs. Potts, dear.  I thought you might like a spot of tea.</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amazed at the fact that she is listening to a walking tea set)</w:t>
        <w:br/>
        <w:t>But you...ah...but...I--</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sits on bed) This is impossibl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HIP: Told ya ! She was pretty, mama.</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RS. POTTS: (To BELLE) That was a very brave thing you did, my dea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WARDROBE: We all think so.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But I've lost my father, my dreams, everything.</w:t>
      </w:r>
      <w:r>
        <w:rPr>
          <w:rFonts w:ascii="Times New Roman" w:hAnsi="Times New Roman"/>
          <w:color w:val="000000"/>
          <w:sz w:val="24"/>
          <w:lang w:val="en-US" w:eastAsia="es-MX" w:bidi="en-US"/>
        </w:rPr>
        <w:t xml:space="preserve"> (turning away)</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MRS. POTTS: Cheer up, child. It'll turn out all right in the end. </w:t>
        <w:br/>
        <w:br/>
        <w:t>CHIP: (hopping away)yes cheer up By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OGSWORTH: Ahem, ahem. Dinner...is served.</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From behind the door) I'm not hungry, I don’t want to go!</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WARDROBE: Oh, but you mus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You'll come out or I'll...I'll break down the doo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RS. POTTS: Gently, gentl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very dejected) Will you come down to dinn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No!</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furious)  You can't stay in there forev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rovokingly)  Yes I ca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rFonts w:ascii="Times New Roman" w:hAnsi="Times New Roman"/>
          <w:color w:val="000000"/>
          <w:sz w:val="24"/>
          <w:lang w:val="en-US" w:eastAsia="es-MX" w:bidi="en-US"/>
        </w:rPr>
      </w:pPr>
      <w:r>
        <w:rPr>
          <w:rFonts w:ascii="Times New Roman" w:hAnsi="Times New Roman"/>
          <w:color w:val="000000"/>
          <w:sz w:val="24"/>
          <w:lang w:val="en-US" w:eastAsia="es-MX" w:bidi="en-US"/>
        </w:rPr>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Oh, I couldn't possibly go to bed now.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excited)  Oh! Would you like a tou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COGSWORTH: It is not a good idea.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OGSWORTH turns back to the group and is one girl short. He sees her beginning to climb the grand staircase. He and LUMIERE run up to her and jump in front of her, blocking her progress upstair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hat's up t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NARRATOR 1: Belle is interested in the West Wing and she decides to go.  </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starts exploring the place, she sees a flower and she is going to touch it.)</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 xml:space="preserve">Music - Track 13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growing angry)  Why did you come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Backing away, scared)  I'm sorr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I warned you never to come he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Angrier) Do you realize what you could have done? (Begins to thrash at the furnitur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leading, but still scared) Please, stop! No!</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Screaming) Get out!!!! GET OU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BELLE runs away)</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Wh- Where are you going?</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romise or no promise, I can't stay here another minut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COGSWORTH: Oh no, wait, please wai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LUMIERE tries to respond, but BELLE slams the door behind her.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He and COGSWORTH both bow their heads in sadness. </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14</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outside in the forest on PHILLIPE. She begins to ride through the forest, but PHILLIPE comes to a stop. She looks up and sees the WOLVES. She gasps, then pulls the reins and begins to flee. She runs from side to side. The WOLVES chase her into the water. The WOLVES begin their attack on PHILLIPE, but BELL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w:t>
      </w:r>
      <w:r>
        <w:rPr>
          <w:rFonts w:ascii="Times New Roman" w:hAnsi="Times New Roman"/>
          <w:bCs/>
          <w:color w:val="000000"/>
          <w:sz w:val="24"/>
          <w:lang w:val="en-US" w:eastAsia="es-MX" w:bidi="en-US"/>
        </w:rPr>
        <w:t>She looks up and sees a WOLF about to jump on top of her. It leaps and is caught in mid-air by BEAST. He throws the WOLF away, then stands behind them and BELLE. One rips a hole in BEAST's shoulder.</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Finally, BEAST throws a WOLF against a tree, knocking it out. The others turn and run in fear. BEAST turns back to BELLE, looks at her despairingly, then collapses.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grateful to be alive, turns back to PHILLIPE and begins to get on, but her conscience takes over, and she walks over to the fallen BEAST. PHILLIPE walking back to the castle, with BEAST on the horse's back.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ouring hot water out of MRS. POTTS. She soaks a rag in the water, then turns to BEAST, who is licking his wound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That hurt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Well you should learn to control your temp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The OBJECTS emerge from their hiding as BELLE has conquered the ferocious temper of BEAST. BELLE moves the rag closer to the wound)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By the way, thank you, for saving my life.</w:t>
        <w:br/>
        <w:t>(BEAST opens his eyes, looking surprise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Also very tenderly) You're welco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jc w:val="center"/>
        <w:rPr>
          <w:lang w:val="en-US"/>
        </w:rPr>
      </w:pPr>
      <w:r>
        <w:rPr>
          <w:rFonts w:ascii="Times New Roman" w:hAnsi="Times New Roman"/>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NARRATOR 2: Gaston decides to have a doctor saying that Maurice is crazy. This is the only way Belle would marry him in order to save her father.</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I've never felt this way about anyone. (Looks excited) I want to do something for her. But wha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COGSWORTH: Well, there's the usual things--flowers, </w:t>
        <w:br/>
        <w:t>chocolates, promises you don't intend to keep...</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It has to be something very special. Take her to the library.</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15</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Belle? Are you happy here with 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Hesitantly) Yes. (She looks off into the distanc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Looks at him desperately) If only I could see my father again, just for a moment. I miss him so much.</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There is a way. This mirror will show you anything, anything you wish to se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Hesitantly) I'd like to see my father, pleas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he MAGIC MIRROR shines into life, and BELLE turns her head away as it flashes.  Then it reveals MAURICE fallen in the woods, coughing and lost. BELLE is shocked. BEAST looks at her with concer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apa. Oh, no. He's sick, he's all alon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You must go to hi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You are no longer my prison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Oh, thank you. </w:t>
        <w:br/>
        <w:t>(BELLE turns to leave, then turns back and pushes the MAGIC MIRROR back to BEAST but the BEAST gives it to h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BELLE turns to leave and BEAST looks down in depression. She touches her hand to his cheek and rushes out. We see BELLE's skirt fly past COGSWORTH, who has entered the roo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Very sad) I let her go.</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Because, I love her.</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NARRATOR 1: Everybody in the castle were sad because Belle has left and she was their only chance of become humans again. </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I thought I'd never see you agai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I missed you so much.</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AURICE:  But the beast. How did you escap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I didn't escape, Papa. He let me go.</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color w:val="000000"/>
          <w:sz w:val="24"/>
          <w:lang w:val="en-US" w:eastAsia="es-MX" w:bidi="en-US"/>
        </w:rPr>
        <w:t>Music- Track 16</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There is a knocking at the door. BELLE opens it and MONSIEUR D'ARQUE stands on the porch.)</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May I help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D'ARQUE: I've come to collect your father.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My fath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D'ARQUE: Don't worry.</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My father's not craz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LEFOU: (Emerging from the crowd) He‘s a lunatic.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YSTANDERS: Yeah!</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EFOU: Take him awa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I can help you if  you marry 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Never!</w:t>
      </w:r>
      <w:r>
        <w:rPr>
          <w:rFonts w:ascii="Times New Roman" w:hAnsi="Times New Roman"/>
          <w:color w:val="000000"/>
          <w:sz w:val="24"/>
          <w:lang w:val="en-US" w:eastAsia="es-MX" w:bidi="en-US"/>
        </w:rPr>
        <w:t xml:space="preserve"> My father is not crazy, there is a beast.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Comes back out with MAGIC MIRROR. She yells to the crowd.) </w:t>
        <w:br/>
        <w:t xml:space="preserve">My father's not crazy and I can prove it! </w:t>
        <w:br/>
        <w:t xml:space="preserve">(To MIRROR) </w:t>
        <w:br/>
        <w:t xml:space="preserve">Show me the beast! </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17</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br/>
        <w:t xml:space="preserve">(MAGIC MIRROR again shines, then produces the image of </w:t>
        <w:br/>
        <w:t>the still depressed BEAST. The crowd oohs and aahs at i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I say:  kill the beas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It's time to follow 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EVERYBODY: Yes, let’s kill him!</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18</w:t>
      </w:r>
    </w:p>
    <w:p>
      <w:pPr>
        <w:pStyle w:val="Normal"/>
        <w:bidi w:val="0"/>
        <w:spacing w:beforeAutospacing="1" w:afterAutospacing="1"/>
        <w:ind w:left="0" w:right="0" w:hanging="0"/>
        <w:rPr/>
      </w:pPr>
      <w:r>
        <w:rPr>
          <w:rFonts w:ascii="Times New Roman" w:hAnsi="Times New Roman"/>
          <w:bCs/>
          <w:color w:val="000000"/>
          <w:sz w:val="24"/>
          <w:lang w:val="en-US" w:eastAsia="es-MX" w:bidi="en-US"/>
        </w:rPr>
        <w:t>BELLE: (Interjecting)  No, I won't let you do thi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I have to warn the beast. </w:t>
      </w:r>
    </w:p>
    <w:p>
      <w:pPr>
        <w:pStyle w:val="Normal"/>
        <w:bidi w:val="0"/>
        <w:spacing w:beforeAutospacing="1" w:afterAutospacing="1"/>
        <w:ind w:left="0" w:right="0" w:hanging="0"/>
        <w:jc w:val="center"/>
        <w:rPr>
          <w:lang w:val="en-US"/>
        </w:rPr>
      </w:pPr>
      <w:r>
        <w:rPr>
          <w:rFonts w:ascii="Times New Roman" w:hAnsi="Times New Roman"/>
          <w:bCs/>
          <w:color w:val="000000"/>
          <w:sz w:val="24"/>
          <w:lang w:val="en-US" w:eastAsia="es-MX" w:bidi="en-US"/>
        </w:rPr>
        <w: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Everybody is at the castle yelling at the beas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RS. POTTS: Pardon me, mast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Leave me in peac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RS. POTTS: But sir, the castle is under attack!</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OB: Kill the beast, kill the beast!</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RS. POTTS: What do we do, mast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It doesn't matter now. Just let them co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MOB: Kill the beast, kill the beast, kill the beas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19</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 xml:space="preserve">(All the objects spring into life, attacking their human enemies. Cut </w:t>
        <w:br/>
        <w:t>back to BELLE's home, where CHIP has readied the invention.)</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20</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GASTON has broken off from the mob, and is searching out BEAST. BELLE, MAURICE, PHILLIPE and CHIP are making their way to the castle. Finally, the invaders are chased out and the objects celebrate their victor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bCs/>
          <w:color w:val="000000"/>
          <w:sz w:val="24"/>
          <w:lang w:eastAsia="es-MX"/>
        </w:rPr>
        <w:t xml:space="preserve">GASTON: Ha ha ha ha ha! </w:t>
        <w:br/>
      </w:r>
      <w:r>
        <w:rPr>
          <w:rFonts w:ascii="Times New Roman" w:hAnsi="Times New Roman"/>
          <w:bCs/>
          <w:color w:val="000000"/>
          <w:sz w:val="24"/>
          <w:lang w:val="en-US" w:eastAsia="es-MX" w:bidi="en-US"/>
        </w:rPr>
        <w:t>(GASTON corners BEAST on the edge of the roof. BEAST simply sits there in despai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GASTON: Get up! Get up! What's the matter, Beast?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oo kind and gentle to fight back?</w:t>
      </w:r>
      <w:r>
        <w:rPr>
          <w:rFonts w:ascii="Times New Roman" w:hAnsi="Times New Roman"/>
          <w:color w:val="000000"/>
          <w:sz w:val="24"/>
          <w:lang w:val="en-US" w:eastAsia="es-MX" w:bidi="en-US"/>
        </w:rPr>
        <w:t xml:space="preserve"> </w:t>
      </w:r>
      <w:r>
        <w:rPr>
          <w:rFonts w:cs="Arial" w:ascii="Arial" w:hAnsi="Arial"/>
          <w:b/>
          <w:bCs/>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looks down ignoring him. GASTON walks into the foreground and breaks off</w:t>
        <w:br/>
        <w:t>a piece of the roof. He is about to smash it on BEAST's head when BELLE's voice drifts up. She is on the bridge and is yelling to GASTON, telling him to stop.)</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GASTON: It's over, beast! Belle is mine!</w:t>
      </w:r>
      <w:r>
        <w:rPr>
          <w:rFonts w:cs="Arial" w:ascii="Arial" w:hAnsi="Arial"/>
          <w:sz w:val="24"/>
          <w:lang w:val="en-US" w:eastAsia="es-MX" w:bidi="en-US"/>
        </w:rPr>
        <w:t xml:space="preserve"> </w:t>
      </w:r>
    </w:p>
    <w:p>
      <w:pPr>
        <w:pStyle w:val="Normal"/>
        <w:bidi w:val="0"/>
        <w:spacing w:beforeAutospacing="1" w:afterAutospacing="1"/>
        <w:ind w:left="0" w:right="0" w:hanging="0"/>
        <w:rPr>
          <w:rFonts w:ascii="Times New Roman" w:hAnsi="Times New Roman"/>
          <w:bCs/>
          <w:color w:val="000000"/>
          <w:sz w:val="24"/>
          <w:lang w:val="en-US" w:eastAsia="es-MX" w:bidi="en-US"/>
        </w:rPr>
      </w:pPr>
      <w:r>
        <w:rPr>
          <w:rFonts w:ascii="Times New Roman" w:hAnsi="Times New Roman"/>
          <w:bCs/>
          <w:color w:val="000000"/>
          <w:sz w:val="24"/>
          <w:lang w:val="en-US" w:eastAsia="es-MX" w:bidi="en-US"/>
        </w:rPr>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Noooooooo!</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Hearing her voice and giving him new life) Belle.</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Gaston, don'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swings down at BEAST, but he catches the weapon in his hand. BEAST rises up and roars in GASTON's face. They proceed through a fight on the rooftop. Finally, BEAST takes a hiding place among the gargoyles in the darkness. Meanwhile, BELLE enters the castle on the groun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Let's go, Phillip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 </w:t>
      </w:r>
      <w:r>
        <w:rPr>
          <w:rFonts w:ascii="Times New Roman" w:hAnsi="Times New Roman"/>
          <w:bCs/>
          <w:color w:val="000000"/>
          <w:sz w:val="24"/>
          <w:lang w:val="en-US" w:eastAsia="es-MX" w:bidi="en-US"/>
        </w:rPr>
        <w:t>(This time, however, BEAST picks up GASTON by the neck and holds him out over the edge of the roof. GASTON pleads with BEAS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GASTON: Put me down. Put me down. Please, don't hurt me! I'll do anything! Anything!</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Get out! (He shoves GASTON to the ground. Above, BELLE comes out on a balcony.)</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Beast!</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Belle!</w:t>
        <w:br/>
        <w:t>(BEAST begins to climb the tower until he reaches the balcony. He hangs over the sid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Belle? You came back!</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pPr>
      <w:r>
        <w:rPr>
          <w:rFonts w:ascii="Times New Roman" w:hAnsi="Times New Roman"/>
          <w:color w:val="000000"/>
          <w:sz w:val="24"/>
          <w:lang w:val="en-US" w:eastAsia="es-MX" w:bidi="en-US"/>
        </w:rPr>
        <w:t>(BEAST and BELLE stare passionately at each other, but the moment is interrupted when GASTON sneaks up and stabs BEAST in the back. BEAST roars in pain. GASTON pulls the knife out and swings back for another shot. GASTON falls off never to be seen again.)</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Of course I came back. </w:t>
        <w:br/>
        <w:t>Oh this is all my fault. If only I'd gotten here sooner.</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You'll be all right. We're together now.  </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AST: At least I got to see you one... last...tim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pulls BEAST's paw up to her cheek. He holds it there for a second, then drops it. His head falls back, and his eyes close. BELLE drops the paw and puts her hands to her mouth. She can't believe this has happened.)</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BELLE: (Crying) </w:t>
        <w:br/>
        <w:t>No, no! Please! Please! Please don't leave me! I love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OBJECTS, who watch the last petal fall off the rose. They all look down at the floor, and COGSWORTH puts his arm around MRS. POTTS.</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We see the OBJECTS looking on in extreme anticipation. BEAST rises up into the air magically and begins to turn.  He is enveloped in a cloud of light, and becomes wrapped in his cloak.  Underneath, we can see BEAST's body shifting and forming. Finally, a wind blows across his face and the fur melts away to reveal a young prince. He gradually descends and is laid on the floor again. The fog disappears and BELLE reaches out to touch him. She jerks her hand back, however, when the figure begins to move. It stands, then looks at it's hands, then turns to face BELLE. It is a human, with the same blue eyes as BEAST. It is obviously BEAST, transformed. BELLE gives him a mysterious look.)</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PRINCE: Belle! It's me!</w:t>
      </w:r>
      <w:r>
        <w:rPr>
          <w:rFonts w:ascii="Times New Roman" w:hAnsi="Times New Roman"/>
          <w:color w:val="000000"/>
          <w:sz w:val="24"/>
          <w:lang w:val="en-US" w:eastAsia="es-MX" w:bidi="en-US"/>
        </w:rPr>
        <w:t xml:space="preserve"> </w:t>
      </w:r>
      <w:r>
        <w:rPr>
          <w:rFonts w:ascii="Times New Roman" w:hAnsi="Times New Roman"/>
          <w:bCs/>
          <w:color w:val="000000"/>
          <w:sz w:val="24"/>
          <w:lang w:val="en-US" w:eastAsia="es-MX" w:bidi="en-US"/>
        </w:rPr>
        <w:t xml:space="preserve">(She continues to look at him skeptically, but then she </w:t>
        <w:br/>
        <w:t>sees the blue eyes, and instantly knows it is him.)</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It is you!</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hey kis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PRINCE: Lumiere! Cogsworth! Oh, Mrs. Potts! Look at us!</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CHIP: Mama! Mama! </w:t>
        <w:br/>
        <w:t>(The pair transforms back into a boy and dog.)</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MRS. POTTS: (Picking up her boy) </w:t>
        <w:br/>
        <w:t>Oh my goodness!</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LUMIERE: It is a miracle!</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CHIP: Are they gonna live happily ever after, mama?</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MRS. POTTS: Of course, my dear. Of course.</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 xml:space="preserve">CHIP: (Looks happy for a moment, then puzzled.) </w:t>
        <w:br/>
        <w:t>Do I still have to sleep in the cupboard?</w:t>
      </w:r>
      <w:r>
        <w:rPr>
          <w:rFonts w:cs="Arial" w:ascii="Arial" w:hAnsi="Arial"/>
          <w:sz w:val="24"/>
          <w:lang w:val="en-US" w:eastAsia="es-MX" w:bidi="en-US"/>
        </w:rPr>
        <w:t xml:space="preserve"> </w:t>
      </w:r>
    </w:p>
    <w:p>
      <w:pPr>
        <w:pStyle w:val="Normal"/>
        <w:bidi w:val="0"/>
        <w:spacing w:beforeAutospacing="1" w:afterAutospacing="1"/>
        <w:ind w:left="0" w:right="0" w:hanging="0"/>
        <w:rPr>
          <w:lang w:val="en-US"/>
        </w:rPr>
      </w:pPr>
      <w:r>
        <w:rPr>
          <w:rFonts w:cs="Arial" w:ascii="Arial" w:hAnsi="Arial"/>
          <w:bCs/>
          <w:sz w:val="24"/>
          <w:lang w:val="en-US" w:eastAsia="es-MX" w:bidi="en-US"/>
        </w:rPr>
        <w:t>(MAURICE laughs and MRS. POTTS hugs her child and laughs. Cut to a camera looking over the entire ballroom with all in the shot. It slowly zooms out with BELLE and the PRINCE dancing around the room, and fades into the final stained glass window, this one with BELLE and the PRINCE in the center, surrounded by the rest of the characters.)</w:t>
      </w:r>
      <w:r>
        <w:rPr>
          <w:rFonts w:cs="Arial" w:ascii="Arial" w:hAnsi="Arial"/>
          <w:sz w:val="24"/>
          <w:lang w:val="en-US" w:eastAsia="es-MX" w:bidi="en-US"/>
        </w:rPr>
        <w:t xml:space="preserve"> </w:t>
      </w:r>
    </w:p>
    <w:p>
      <w:pPr>
        <w:pStyle w:val="Normal"/>
        <w:bidi w:val="0"/>
        <w:spacing w:beforeAutospacing="1" w:afterAutospacing="1"/>
        <w:ind w:left="0" w:right="0" w:hanging="0"/>
        <w:rPr>
          <w:rFonts w:ascii="Times New Roman" w:hAnsi="Times New Roman"/>
          <w:color w:val="000000"/>
          <w:sz w:val="24"/>
          <w:lang w:val="en-US" w:eastAsia="es-MX" w:bidi="en-US"/>
        </w:rPr>
      </w:pPr>
      <w:r>
        <w:rPr>
          <w:rFonts w:ascii="Times New Roman" w:hAnsi="Times New Roman"/>
          <w:color w:val="000000"/>
          <w:sz w:val="24"/>
          <w:lang w:val="en-US" w:eastAsia="es-MX" w:bidi="en-US"/>
        </w:rPr>
      </w:r>
    </w:p>
    <w:p>
      <w:pPr>
        <w:pStyle w:val="Normal"/>
        <w:bidi w:val="0"/>
        <w:spacing w:beforeAutospacing="1" w:afterAutospacing="1"/>
        <w:ind w:left="0" w:right="0" w:hanging="0"/>
        <w:rPr>
          <w:lang w:val="en-US"/>
        </w:rPr>
      </w:pPr>
      <w:r>
        <w:rPr>
          <w:rFonts w:ascii="American Typewriter Light" w:hAnsi="American Typewriter Light"/>
          <w:bCs/>
          <w:color w:val="000000"/>
          <w:sz w:val="24"/>
          <w:lang w:val="en-US" w:eastAsia="es-MX" w:bidi="en-US"/>
        </w:rPr>
        <w:t>Music- Track 21</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The PRINCE picks up BELLE and swings her around. The ruffles of her skirt wipe to the ballroom, where all are gathered to celebrate. The PRINCE and BELLE dance around the room as the rest of the characters get in their last lines.)</w:t>
      </w:r>
      <w:r>
        <w:rPr>
          <w:rFonts w:ascii="Times New Roman" w:hAnsi="Times New Roman"/>
          <w:color w:val="000000"/>
          <w:sz w:val="24"/>
          <w:lang w:val="en-US" w:eastAsia="es-MX" w:bidi="en-US"/>
        </w:rPr>
        <w:t xml:space="preserve">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 xml:space="preserve">LUMIERE: Ah, l'amour. </w:t>
      </w:r>
    </w:p>
    <w:p>
      <w:pPr>
        <w:pStyle w:val="Normal"/>
        <w:bidi w:val="0"/>
        <w:spacing w:beforeAutospacing="1" w:afterAutospacing="1"/>
        <w:ind w:left="0" w:right="0" w:hanging="0"/>
        <w:rPr>
          <w:lang w:val="en-US"/>
        </w:rPr>
      </w:pPr>
      <w:r>
        <w:rPr>
          <w:rFonts w:ascii="Times New Roman" w:hAnsi="Times New Roman"/>
          <w:bCs/>
          <w:color w:val="000000"/>
          <w:sz w:val="24"/>
          <w:lang w:val="en-US" w:eastAsia="es-MX" w:bidi="en-US"/>
        </w:rPr>
        <w:t>(BELLE and the PRINCE who continue to dance around the floor.)</w:t>
      </w:r>
      <w:r>
        <w:rPr>
          <w:rFonts w:ascii="Times New Roman" w:hAnsi="Times New Roman"/>
          <w:color w:val="000000"/>
          <w:sz w:val="24"/>
          <w:lang w:val="en-US" w:eastAsia="es-MX" w:bidi="en-US"/>
        </w:rPr>
        <w:t xml:space="preserve"> </w:t>
      </w:r>
    </w:p>
    <w:p>
      <w:pPr>
        <w:pStyle w:val="Normal"/>
        <w:bidi w:val="0"/>
        <w:spacing w:lineRule="auto" w:line="276" w:before="0" w:after="200"/>
        <w:ind w:left="0" w:right="0" w:hanging="0"/>
        <w:rPr/>
      </w:pPr>
      <w:r>
        <w:rPr/>
      </w:r>
    </w:p>
    <w:sectPr>
      <w:type w:val="nextPage"/>
      <w:pgSz w:w="12240" w:h="15840"/>
      <w:pgMar w:left="1701" w:right="1701"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merican Typewriter Ligh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MX" w:eastAsia="en-US" w:bidi="es-MX"/>
    </w:rPr>
  </w:style>
  <w:style w:type="character" w:styleId="DefaultParagraphFont">
    <w:name w:val="Default Paragraph Font"/>
    <w:qFormat/>
    <w:rPr/>
  </w:style>
  <w:style w:type="character" w:styleId="TextodegloboCar">
    <w:name w:val="Texto de globo Car"/>
    <w:basedOn w:val="DefaultParagraphFont"/>
    <w:qFormat/>
    <w:rPr>
      <w:rFonts w:ascii="Tahoma" w:hAnsi="Tahoma" w:cs="Tahom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before="0" w:after="200"/>
      <w:jc w:val="left"/>
      <w:textAlignment w:val="auto"/>
    </w:pPr>
    <w:rPr>
      <w:rFonts w:ascii="Calibri" w:hAnsi="Calibri" w:eastAsia="Calibri" w:cs="Times New Roman"/>
      <w:color w:val="auto"/>
      <w:kern w:val="2"/>
      <w:sz w:val="24"/>
      <w:szCs w:val="24"/>
      <w:lang w:val="es-ES_tradnl" w:eastAsia="es-ES_tradnl" w:bidi="es-ES_tradnl"/>
    </w:rPr>
  </w:style>
  <w:style w:type="paragraph" w:styleId="Raquo">
    <w:name w:val="raquo"/>
    <w:basedOn w:val="Normal"/>
    <w:qFormat/>
    <w:pPr>
      <w:spacing w:lineRule="auto" w:line="240" w:beforeAutospacing="1" w:afterAutospacing="1"/>
    </w:pPr>
    <w:rPr>
      <w:rFonts w:ascii="Times New Roman" w:hAnsi="Times New Roman" w:eastAsia="Calibri"/>
      <w:color w:val="BD83D6"/>
      <w:sz w:val="24"/>
      <w:szCs w:val="24"/>
      <w:lang w:eastAsia="es-MX"/>
    </w:rPr>
  </w:style>
  <w:style w:type="paragraph" w:styleId="NormalWeb">
    <w:name w:val="Normal (Web)"/>
    <w:basedOn w:val="Normal"/>
    <w:qFormat/>
    <w:pPr>
      <w:spacing w:lineRule="auto" w:line="240" w:beforeAutospacing="1" w:afterAutospacing="1"/>
    </w:pPr>
    <w:rPr>
      <w:rFonts w:ascii="Times New Roman" w:hAnsi="Times New Roman" w:eastAsia="Calibri"/>
      <w:color w:val="BD83D6"/>
      <w:sz w:val="24"/>
      <w:szCs w:val="24"/>
      <w:lang w:eastAsia="es-MX"/>
    </w:rPr>
  </w:style>
  <w:style w:type="paragraph" w:styleId="Raquo1">
    <w:name w:val="raquo1"/>
    <w:basedOn w:val="Normal"/>
    <w:qFormat/>
    <w:pPr>
      <w:spacing w:lineRule="auto" w:line="240" w:beforeAutospacing="1" w:afterAutospacing="1"/>
    </w:pPr>
    <w:rPr>
      <w:rFonts w:ascii="Times New Roman" w:hAnsi="Times New Roman" w:eastAsia="Calibri"/>
      <w:b/>
      <w:bCs/>
      <w:color w:val="0000FF"/>
      <w:sz w:val="24"/>
      <w:szCs w:val="24"/>
      <w:lang w:eastAsia="es-MX"/>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2</Words>
  <Characters>20804</Characters>
  <CharactersWithSpaces>16941</CharactersWithSpaces>
  <Company>COLEGIO LA SALLE OAXACA A.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9:20:00Z</dcterms:created>
  <dc:creator>SMSEC02</dc:creator>
  <dc:description/>
  <dc:language>en-US</dc:language>
  <cp:lastModifiedBy/>
  <dcterms:modified xsi:type="dcterms:W3CDTF">2012-02-21T19:08:00Z</dcterms:modified>
  <cp:revision>10</cp:revision>
  <dc:subject/>
  <dc:title>Charac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villalana</vt:lpwstr>
  </property>
</Properties>
</file>